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14.2 Motodlaha pro DKK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6"/>
              </w:rPr>
              <w:t xml:space="preserve">Motodlahy (DKK) pro kyčel a koleno; možnost udržení pohyblivosti kloubní, k zabránění rozvoje pevných kontraktur.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todlaha pro plynulý pasivní pohyb kolenního a kyčelního kloub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dlaha řízena dálkovým ovladačem se základními rehabilitačními program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adné nastavení parametrů rehabilitac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ěry a polstrování pro stehno a lýtko z lehce omyvatelného materiál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oužití pro pravou i levou končetin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bezpečnostního zastavení motodlah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á manipulace – nízká hmotnost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skluzová podložk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motnost jedné končetiny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o 30 kg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nastavení úhlu ohybu podle potřeb pacient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e/extenze – kolenní kloub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e/extenze – kyčelní kloub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zy ve flexi i extenzi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é nastavení základních léčebných parametrů - extenze, flexe, rychlost, pauz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é nastavení na anatomické rozměry pacient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ní vozík pro každou motodlah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7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14.2 Motodlaha pro DKK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38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3-20T13:59:00Z</dcterms:modified>
  <cp:revision>22</cp:revision>
  <dc:subject/>
  <dc:title>Specifikace dodávky</dc:title>
</cp:coreProperties>
</file>